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ТЕХНИЧКИ ОПИС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widowControl w:val="false"/>
        <w:autoSpaceDE w:val="false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По програму одржавања улица и путева са асфалтним коловозним застором за 2022. годину, планирано је да се врши ручно крпљење прекопа на асфалтном застору који су настали санацијом подземне инсталације (пуцање водоводних цеви), као и ручно крпљење ударних рупа на асфалтном застору улица и путева на територији општине Кладово.</w:t>
      </w:r>
    </w:p>
    <w:p>
      <w:pPr>
        <w:pStyle w:val="Normal"/>
        <w:widowControl w:val="false"/>
        <w:autoSpaceDE w:val="false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Такође, планирано је појачано одржавање и санација улица у насељеном месту Давидовац. Оштећења на асфалтном делу коловоза настала су услед замене водоводних цеви које су биле постављене у коловозној конструкцији пута.</w:t>
      </w:r>
    </w:p>
    <w:p>
      <w:pPr>
        <w:pStyle w:val="Normal"/>
        <w:widowControl w:val="false"/>
        <w:autoSpaceDE w:val="false"/>
        <w:ind w:firstLine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Обрада,</w:t>
      </w:r>
    </w:p>
    <w:p>
      <w:pPr>
        <w:pStyle w:val="Normal"/>
        <w:widowControl w:val="false"/>
        <w:autoSpaceDE w:val="false"/>
        <w:ind w:firstLine="72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Данијела Бојанић, дипл.инж.саобраћаја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left="4956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20:00Z</dcterms:created>
  <dc:creator>PC</dc:creator>
  <dc:description/>
  <cp:keywords/>
  <dc:language>en-US</dc:language>
  <cp:lastModifiedBy>oukl819</cp:lastModifiedBy>
  <dcterms:modified xsi:type="dcterms:W3CDTF">2022-09-07T09:21:00Z</dcterms:modified>
  <cp:revision>3</cp:revision>
  <dc:subject/>
  <dc:title/>
</cp:coreProperties>
</file>