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 xml:space="preserve">ју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Појачано одржавање и санација улица са асфалтним коловозним застором у насељу Кладово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5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5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>Рок за извођење радова је до 30 календарских дана од дана увођења у посао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Извођач се обавезује да 20 (двадесет) дана након примопредаје радов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4(четири) примерка ,од којих свака уговорна страна задржава по 2(два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1-28T07:18:00Z</dcterms:modified>
  <cp:revision>12</cp:revision>
  <dc:subject/>
  <dc:title>П Р Е Д М Е Р И П Р Е Д Р А Ч У Н Р А Д О В А</dc:title>
</cp:coreProperties>
</file>