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Набавка водоводног материјала за санацију дела водоводне мреже  у делу од излаза из насеља Милутиновац ка насељу Вајуга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4"/>
        <w:gridCol w:w="850"/>
        <w:gridCol w:w="1276"/>
        <w:gridCol w:w="1417"/>
        <w:gridCol w:w="1473"/>
        <w:gridCol w:w="144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4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Набавка и транспорт водоводног материјала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P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црево за воду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PN10 PE100SDR17 Ø11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,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“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метр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Туљак са прирубницом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PEØ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 xml:space="preserve">FF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комад 150/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грлица ливен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1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1:00Z</dcterms:created>
  <dc:creator>PC</dc:creator>
  <dc:description/>
  <cp:keywords/>
  <dc:language>en-US</dc:language>
  <cp:lastModifiedBy>oukl819</cp:lastModifiedBy>
  <cp:lastPrinted>2021-05-17T12:50:00Z</cp:lastPrinted>
  <dcterms:modified xsi:type="dcterms:W3CDTF">2024-11-07T11:41:00Z</dcterms:modified>
  <cp:revision>2</cp:revision>
  <dc:subject/>
  <dc:title>   </dc:title>
</cp:coreProperties>
</file>