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7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 –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Набавка водовдног материјала за санацију дела водоводне мреже у делу од излаза и насеља Милутиновац ка насељу Вајуг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1-08T09:05:00Z</dcterms:modified>
  <cp:revision>14</cp:revision>
  <dc:subject/>
  <dc:title>П Р Е Д М Е Р И П Р Е Д Р А Ч У Н Р А Д О В А</dc:title>
</cp:coreProperties>
</file>