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ТЕХНИЧКИ ИЗВЕШТАЈ </w:t>
      </w:r>
    </w:p>
    <w:p>
      <w:pPr>
        <w:pStyle w:val="Normal"/>
        <w:keepNext w:val="tru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На захтев инвеститора урађен</w:t>
      </w:r>
      <w:r>
        <w:rPr>
          <w:rFonts w:cs="Times New Roman" w:ascii="Times New Roman" w:hAnsi="Times New Roman"/>
          <w:lang w:val="en-US"/>
        </w:rPr>
        <w:t xml:space="preserve"> 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uz-Cyrl-UZ"/>
        </w:rPr>
        <w:t xml:space="preserve">идејни пројекат </w:t>
      </w:r>
      <w:r>
        <w:rPr>
          <w:rFonts w:cs="Times New Roman" w:ascii="Times New Roman" w:hAnsi="Times New Roman"/>
          <w:lang w:val="sr-RS"/>
        </w:rPr>
        <w:t>санације саобраћајнице у фактичком појасу регулације улице Обала рита у Кладову на К.П.6527,1976/5 и 1997/6 К.О.Кладово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keepNext w:val="true"/>
        <w:suppressAutoHyphens w:val="true"/>
        <w:ind w:right="-1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ПОСТОЈЕЋЕ СТАЊЕ</w:t>
      </w:r>
    </w:p>
    <w:p>
      <w:pPr>
        <w:pStyle w:val="Normal"/>
        <w:rPr>
          <w:rFonts w:ascii="Times New Roman" w:hAnsi="Times New Roman" w:cs="Calibri"/>
          <w:b/>
          <w:b/>
          <w:sz w:val="24"/>
          <w:szCs w:val="24"/>
          <w:u w:val="single"/>
          <w:lang w:val="sr-RS" w:eastAsia="en-US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 је насипана туцаничним материјалом,са нерешеним одводњавањем на којој се отежано одвија саобраћај.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ПОТРЕБНИ РАДОВИ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</w:r>
    </w:p>
    <w:p>
      <w:pPr>
        <w:pStyle w:val="Normal"/>
        <w:keepNext w:val="true"/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израду  нове коловозне конструкције 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ребно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асипање туцаничним материјалом у дебљини датој у пројекту и извести асфалтне слојеве до пројектоване коте.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ПРОЈЕКТОВАНО СТАЊЕ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оловозна површина: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НХС 16                                                                       д=  7цм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Камени дробљени агрегат туцаник од 0-31,5м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=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цм 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autoSpaceDE w:val="false"/>
        <w:ind w:right="12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ица се налази на равничарском терену а одводњавање се врши уздужним и попречним падовима до </w:t>
      </w:r>
      <w:r>
        <w:rPr>
          <w:rFonts w:cs="Times New Roman" w:ascii="Times New Roman" w:hAnsi="Times New Roman"/>
          <w:sz w:val="24"/>
          <w:szCs w:val="24"/>
          <w:lang w:val="sr-RS"/>
        </w:rPr>
        <w:t>слободних зелених површи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Попречни нагиб коловоза износи 2,0%.Уздужни нагиб се креће од 0,4% до 5,90%.</w:t>
      </w:r>
    </w:p>
    <w:p>
      <w:pPr>
        <w:pStyle w:val="Normal"/>
        <w:keepNext w:val="true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autoSpaceDE w:val="false"/>
        <w:ind w:right="120" w:firstLine="9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авеза инвеститора и извођ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 радова је да пре почетка радова обавести све комуналне организације о почетку радова како би исте на терену извршиле тачно обележавање трасе као и дубину њихових инсталација да неби дошло до оштећења њихових вод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46:00Z</dcterms:created>
  <dc:creator>DANIJELA</dc:creator>
  <dc:description/>
  <cp:keywords/>
  <dc:language>en-US</dc:language>
  <cp:lastModifiedBy>oukl819</cp:lastModifiedBy>
  <dcterms:modified xsi:type="dcterms:W3CDTF">2024-11-05T09:46:00Z</dcterms:modified>
  <cp:revision>2</cp:revision>
  <dc:subject/>
  <dc:title>ТЕХНИЧКИ ИЗВЕШТАЈ</dc:title>
</cp:coreProperties>
</file>