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  <w:t>ТЕХНИЧКИ  ОПИС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</w:r>
    </w:p>
    <w:p>
      <w:pPr>
        <w:pStyle w:val="Normal"/>
        <w:suppressAutoHyphens w:val="false"/>
        <w:autoSpaceDE w:val="false"/>
        <w:ind w:firstLine="720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  <w:t xml:space="preserve">У насељеном месту Кладово, планирано је појачано одржавање следећих улица: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  <w:t xml:space="preserve"> </w:t>
      </w:r>
      <w:r>
        <w:rPr>
          <w:rFonts w:eastAsia="Times New Roman" w:cs="Times New Roman"/>
          <w:kern w:val="0"/>
          <w:lang w:val="sr-RS" w:eastAsia="en-US" w:bidi="ar-SA"/>
        </w:rPr>
        <w:t>-Део улице Пере Димитријевић од улице Младости у наставку у дужини од 180м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  <w:t>- Део Улице Милорада Брујића од Улице 1.маја у наставку према Улици Сипски канал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  <w:t>- Улицу Сипски канал до Улице 22.септембра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  <w:t>Појачано одржавање наведених улица предвиђа се фрезирањем постојећег асфалтног коловозног застора и пресвлачење истих новим слојем асфалтне масе БНХС 16 и асфалт бетона АБ11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  <w:t>Такође, у насељеном месту Кладово, предвиђа се и реконструкција улица у насељу Рит у постојећим габаритним димензијама. Реконструкција је предвиђена делимичним ојачањем коловозне конструкције и асфалтирањем дела улица у насељу Рит у Кладову, све у постојећем габариту улиц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  <w:t>Обрада,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  <w:t xml:space="preserve">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  <w:t>Данијела Бојанић, дипл.инж.саобраћаја</w:t>
      </w:r>
    </w:p>
    <w:p>
      <w:pPr>
        <w:pStyle w:val="Normal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27:00Z</dcterms:created>
  <dc:creator>mira</dc:creator>
  <dc:description/>
  <cp:keywords/>
  <dc:language>en-US</dc:language>
  <cp:lastModifiedBy>oukl819</cp:lastModifiedBy>
  <cp:lastPrinted>2024-04-22T10:55:00Z</cp:lastPrinted>
  <dcterms:modified xsi:type="dcterms:W3CDTF">2024-10-10T09:27:00Z</dcterms:modified>
  <cp:revision>2</cp:revision>
  <dc:subject/>
  <dc:title>П Р Е Д М Е Р И П Р Е Д Р А Ч У Н Р А Д О В А</dc:title>
</cp:coreProperties>
</file>