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БРАЗАЦ СТРУКТУРЕ ЦЕ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 w:eastAsia="sr-Latn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ТСТВОМ КАКО ДА СЕ ПОПУНИ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бавка, транспорт и уградња монтажних објекат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Times New Roman"/>
          <w:b/>
          <w:b/>
          <w:lang w:val="sr-CS" w:eastAsia="ar-SA"/>
        </w:rPr>
      </w:pPr>
      <w:r>
        <w:rPr>
          <w:rFonts w:cs="Times New Roman" w:ascii="Arial" w:hAnsi="Arial"/>
          <w:b/>
          <w:lang w:val="sr-CS" w:eastAsia="ar-SA"/>
        </w:rPr>
      </w:r>
    </w:p>
    <w:p>
      <w:pPr>
        <w:pStyle w:val="Normal"/>
        <w:rPr>
          <w:rFonts w:ascii="Arial" w:hAnsi="Arial" w:cs="Times New Roman"/>
          <w:b/>
          <w:b/>
          <w:lang w:val="sr-CS" w:eastAsia="ar-SA"/>
        </w:rPr>
      </w:pPr>
      <w:r>
        <w:rPr>
          <w:rFonts w:cs="Times New Roman" w:ascii="Arial" w:hAnsi="Arial"/>
          <w:b/>
          <w:lang w:val="sr-CS" w:eastAsia="ar-SA"/>
        </w:rPr>
      </w:r>
    </w:p>
    <w:tbl>
      <w:tblPr>
        <w:tblW w:w="10800" w:type="dxa"/>
        <w:jc w:val="left"/>
        <w:tblInd w:w="-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41"/>
        <w:gridCol w:w="850"/>
        <w:gridCol w:w="1276"/>
        <w:gridCol w:w="1417"/>
        <w:gridCol w:w="1560"/>
        <w:gridCol w:w="1356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РЕДМЕТ ЈН</w:t>
            </w:r>
          </w:p>
        </w:tc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ол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с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ом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цена без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ДВ-а</w:t>
            </w:r>
          </w:p>
        </w:tc>
        <w:tc>
          <w:tcPr>
            <w:tcW w:w="1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Набавка, транспорт и монтажа 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пословног контејнера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 xml:space="preserve"> дим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0x2438x2591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eastAsia="Arial" w:cs="Arial" w:ascii="Arial" w:hAnsi="Arial"/>
                <w:b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следећих техничких карактеристика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ПОДНИ КОНТЕЈНЕРСКИ РАМ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Метални оквир: Хладно ваљани, заварени челични профили, дебљине мин 3mm, 4 контејнерска угла, заварени у складу са ИСО стандардом. Контејнерско подножје: са доње стране заштићено пластифицирано поцинкованим-челичним лимом дебљине мин 0,55 mm. Под: бла</w:t>
            </w:r>
            <w:r>
              <w:rPr>
                <w:rFonts w:cs="Arial" w:ascii="Arial" w:hAnsi="Arial"/>
                <w:kern w:val="0"/>
                <w:sz w:val="20"/>
                <w:szCs w:val="20"/>
                <w:lang w:val="sr-CS" w:eastAsia="sr-Latn-CS" w:bidi="ar-SA"/>
              </w:rPr>
              <w:t>ж</w:t>
            </w: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ујка дебљине мин 18mm, отпорна на воду, преко постављена хомогена подна облога -пвц под, дебљине мин 2 mm. Носивост пода: мин 1,8 к</w:t>
            </w:r>
            <w:r>
              <w:rPr>
                <w:rFonts w:cs="Arial" w:ascii="Arial" w:hAnsi="Arial"/>
                <w:kern w:val="0"/>
                <w:sz w:val="20"/>
                <w:szCs w:val="20"/>
                <w:lang w:val="sr-Latn-CS" w:eastAsia="sr-Latn-CS" w:bidi="ar-SA"/>
              </w:rPr>
              <w:t>N</w:t>
            </w: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/м2 . Изолација у поду: минерална вуна мин. 100mm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КРОВНИ КОНТЕЈНЕРСКИ РАМ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Метални оквир: Хладно ваљани, заварени челични профили, дебљине мин 3mm, заварени у складу са ИСО стандардом. CEE прикључци: увучени у горњи контејнерски рам. Кров контејнера: прекривен је пластифицирано поцинкованим челичним лимом дебљине мин 0,55 mm, duplo пертлан (фалцован) по целој дужини контејнера. Носивост крова: мин 1,00 кN/м2 . Плафон контејнера: Панели у РАЛ 9002 . Изолација панели–полиуретан мин 30 mm + минерална вуна мин 100 mm . Због избегавања хладних мостова, изоловати све углове контејнера.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КОНТЕЈНЕРСКИ СТУБОВИ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Профил: Хладно ваљани, заварени челични профили, дебљине мин 3 mm, димензије челичних стубова као и подног и кровног рама су мин 150/180 mm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Спој: Четири контејнерска стуба, заварена су са подним и кровним контејнерским рамом.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Изолација стубова: Због избегавања хладних мостова и углове стубова изоловати </w:t>
            </w:r>
            <w:r>
              <w:rPr>
                <w:rFonts w:cs="Arial" w:ascii="Arial" w:hAnsi="Arial"/>
                <w:kern w:val="0"/>
                <w:sz w:val="20"/>
                <w:szCs w:val="20"/>
                <w:lang w:val="sr-CS" w:eastAsia="sr-Latn-CS" w:bidi="ar-SA"/>
              </w:rPr>
              <w:t>минералном вуном.</w:t>
            </w: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>СПОЉНИ ЗИДОВИ КОНТЕЈНЕРА:</w:t>
            </w: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Панели дебљине мин 50mm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Спољна зидна облога: Од поцинкованог профилисаног  лима, споља пластифицираног, дебљине мин 0,5 mm . Боја РАЛ 9002. Дебљина премазног слоја мин. 25 микрона.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Унутрашња зидна облога: Од глатког или профилисаног поцинкованог лима, споља пластифицираног, дебљине мин 0,5 mm. Debljina премазаног слоја мин. 25 микрона. боја РАЛ 9002. Топлотна изолација: минимум полиуретан ПУ 50mm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минералном вуном 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АНТИКОРОЗИВНА ЗАШТИТА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Све челичне делове одмастити премазати  основном и завршном бојом. боја контејнерског оквира је РАЛ 9002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> </w:t>
            </w: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ВРАТА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1 ком - Једнокрилна метална врата димензија мин 875x2000mm изолована минералном вуном, израђена од поцинкованог лима дебљине 1,5 mm. Дебљина врата износи 40 mm. Врата су комплет са бравом, цилиндром, три кључа и ручкама за отварање и затварањем.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r-Latn-CS" w:eastAsia="sr-Latn-CS" w:bidi="ar-SA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ПРОЗОРИ НА КОНТЕЈНЕРУ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2 ком - прозор од вишекоморног ПВЦ-а димензија мин 850x1000mm. Прозор је на заокретно и кип отварање.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 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ЕЛЕКТРИЧНА ИНСТАЛАЦИЈА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CS" w:eastAsia="sr-Latn-CS" w:bidi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GB" w:eastAsia="sr-Latn-C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Сви делови одговарају CEE стандарду. Спољни прикључак: CEE утикач/утичница UKO-UTO 5P/16А, увучени у кутије горњег контејнерско рама. Разводна табла са осигурачима и фид склопком. Електро-опрема: OG монофазне утичнице 4 ком, OG прекидач за светло и светиљке  IP65. Каблови уградити у назидним каналицама по зидовима панела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Обрачун по комад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Портирниц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r-SA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Објекат за контролу и пролаза вози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r-SA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Набавка, транспорт и монтажа 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модуларног објекта од 9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пословних контејнера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 xml:space="preserve"> дим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58x3000x2791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eastAsia="Arial" w:cs="Arial" w:ascii="Arial" w:hAnsi="Arial"/>
                <w:b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следећих техничких карактеристика:</w:t>
            </w:r>
            <w:r>
              <w:rPr>
                <w:rFonts w:eastAsia="Times New Roman" w:cs="Calibri" w:ascii="Calibri" w:hAnsi="Calibri"/>
                <w:color w:val="000000"/>
                <w:kern w:val="0"/>
                <w:lang w:val="hr-HR" w:eastAsia="sr-Latn-CS" w:bidi="ar-SA"/>
              </w:rPr>
              <w:t> 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ПОДНИ КОНТЕЈНЕРСКИ РАМ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Метални оквир: Хладно ваљани, заварени челични профили, дебљине мин 3mm, 4 контејнерска угла, заварени у складу са ИСО стандардом. Контејнерско подножје: са доње стране заштићено пластифицирано поцинкованим-челичним лимом дебљине мин 0,55 mm. Под: ЦЕМЕНТНА ИВЕРИЦА мин 18mm, отпорна на воду, преко постављена хомогена подна облога -пвц под, дебљине мин 2 mm. Носивост пода: мин 1,8 кН/м2 . Изолација у поду: минерална вуна мин. 100mm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 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КРОВНИ КОНТЕЈНЕРСКИ РАМ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Метални оквир: Хладно ваљани, заварени челични профили, дебљине 3mm, заварени у складу са ИСО стандардом. ЦЕЕ прикључци: увучени у горњи контејнерски рам. Кров контејнера: прекривен је пластифицирано поцинкованим челичним лимом дебљине мин 0,55 mm, дупло пертлан (фалцован) по целој дужини контејнера. Носивост крова: мин 1,00 кН/м2 . Плафон контејнера: Панели у РАЛ 9002 . Изолација панели–полиуретан мин 30 mm + минерална вуна мин 100 mm . Због избегавања хладних мостова, изоловати све углове контејнера.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 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КОНТЕЈНЕРСКИ СТУБОВИ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Профил: Хладно ваљани, заварени челични профили, дебљине 3 mm, димензије челичних стубова као и подног и кровног рама су мин 150/180 mm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Спој: Четири контејнерска стуба, заварена су са подним и кровним контејнерским рамом.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Изолација стубова: Због избегавања хладних мостова и углове стубова изоловати минералном вуном .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 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СПОЉНИ И ПРЕГРАДНИ ЗИДОВИ КОНТЕЈНЕРА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Панели дебљине мин 50mm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Спољна зидна облога: Од поцинкованог профилисаног  лима, споља пластифицираног, дебљине мин 0,5 mm . Боја РАЛ 9002. Дебљина премазног слоја мин. 25 микрона.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Унутрашња зидна облога: Од глатког или профилисаног поцинкованог лима, споља пластифицираног, дебљине мин 0,5 mm. Debljina премазаног слоја мин. 25 микрона. боја РАЛ 9002. Топлотна изолација: минимум полиуретан ПУ 50mm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 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АНТИКОРОЗИВНА ЗАШТИТА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Све челичне делове одмастити премазати  основном и завршном бојом. боја контејнерског оквира је РАЛ 9002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 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ВРАТА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Унутра</w:t>
            </w:r>
            <w:r>
              <w:rPr>
                <w:rFonts w:cs="Arial" w:ascii="Arial" w:hAnsi="Arial"/>
                <w:kern w:val="0"/>
                <w:sz w:val="20"/>
                <w:szCs w:val="20"/>
                <w:lang w:val="sr-CS" w:eastAsia="sr-Latn-CS" w:bidi="ar-SA"/>
              </w:rPr>
              <w:t>ш</w:t>
            </w: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ња  - Једнокрилна метална врата изолована минералном вуном, израђена од поцинкованог лима дебљине 1,5 mm. Дебљина врата износи 40 mm. Врата су комплет са бравом, цилиндром, три кључа и ручкама за отварање и затварањем. Број комада и димензије према цртезу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Спољна дворилна врата ПВЦ – 2 ком. Врата су комплет са бравом, цилиндром, три кључа и ручкама за отварање и затварањем.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ПРОЗОРИ НА КОНТЕЈНЕРУ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hr-HR" w:eastAsia="sr-Latn-C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прозор од вишекоморног ПВЦ-а . Прозор је на заокретно и кип отварање. Број комада и димензије према цртезу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 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> </w:t>
            </w:r>
            <w:r>
              <w:rPr>
                <w:rFonts w:cs="Arial" w:ascii="Arial" w:hAnsi="Arial"/>
                <w:b/>
                <w:kern w:val="0"/>
                <w:sz w:val="20"/>
                <w:szCs w:val="20"/>
                <w:lang w:val="hr-HR" w:eastAsia="sr-Latn-CS" w:bidi="ar-SA"/>
              </w:rPr>
              <w:t xml:space="preserve">ЕЛЕКТРИЧНА ИНСТАЛАЦИЈА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CS" w:eastAsia="sr-Latn-CS" w:bidi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val="en-GB" w:eastAsia="sr-Latn-C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Сви делови одговарају CЕЕ стандарду. Спољни прикључак: CЕЕ утикач/утичница UKO-UTO 5P/16А, увучени у кутије горњег контејнерско рама. Разводна табла са осигурачима и фид склопком. Електро-опрема: OG монофазне утичнице, OG прекидач за светло и светиљке  IP65. Каблови уградити у назидним каналицама по зидовима панела. У свему према пројекту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GB" w:eastAsia="en-GB" w:bidi="ar-SA"/>
              </w:rPr>
              <w:t xml:space="preserve">МОНТАЖНО </w:t>
            </w:r>
            <w:r>
              <w:rPr>
                <w:rFonts w:eastAsia="Calibri" w:cs="Arial" w:ascii="Cambria Math" w:hAnsi="Cambria Math"/>
                <w:b/>
                <w:kern w:val="0"/>
                <w:sz w:val="20"/>
                <w:szCs w:val="20"/>
                <w:lang w:val="en-GB" w:eastAsia="en-GB" w:bidi="ar-SA"/>
              </w:rPr>
              <w:t>‐</w:t>
            </w: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GB" w:eastAsia="en-GB" w:bidi="ar-SA"/>
              </w:rPr>
              <w:t xml:space="preserve"> ДЕМОНТАЖНО КРОВИШТЕ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GB" w:eastAsia="en-GB" w:bidi="ar-SA"/>
              </w:rPr>
              <w:t xml:space="preserve">КОНСТРУКЦИЈА: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Arial" w:ascii="Cambria Math" w:hAnsi="Cambria Math"/>
                <w:kern w:val="0"/>
                <w:sz w:val="20"/>
                <w:szCs w:val="20"/>
                <w:lang w:val="en-GB" w:eastAsia="en-GB" w:bidi="ar-SA"/>
              </w:rPr>
              <w:t>‐</w:t>
            </w:r>
            <w:r>
              <w:rPr>
                <w:rFonts w:eastAsia="Arial" w:cs="Arial" w:ascii="Arial" w:hAnsi="Arial"/>
                <w:kern w:val="0"/>
                <w:sz w:val="20"/>
                <w:szCs w:val="20"/>
                <w:lang w:val="en-GB" w:eastAsia="en-GB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n-GB" w:eastAsia="en-GB" w:bidi="ar-SA"/>
              </w:rPr>
              <w:t xml:space="preserve">секундарно кровиште са падом на 2 воде; завршно постављени олуци; </w:t>
            </w:r>
            <w:r>
              <w:rPr>
                <w:rFonts w:eastAsia="Calibri" w:cs="Arial" w:ascii="Cambria Math" w:hAnsi="Cambria Math"/>
                <w:kern w:val="0"/>
                <w:sz w:val="20"/>
                <w:szCs w:val="20"/>
                <w:lang w:val="en-GB" w:eastAsia="en-GB" w:bidi="ar-SA"/>
              </w:rPr>
              <w:t>‐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n-GB" w:eastAsia="en-GB" w:bidi="ar-SA"/>
              </w:rPr>
              <w:t xml:space="preserve"> решеткаста офарбана конструкција израђена од „U“ профила дим. 40 x 90 x 40 [mm] дебљине 3 mm који се постављају на стубове појединачних контејнера;  спојеви између решеткстих профила израђени од офарбаних „У“ профила дим. 40 x 50 x40 [mm] дебљине 3 mm спојени вијцима М 10. 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0"/>
                <w:szCs w:val="20"/>
                <w:lang w:val="sr-Latn-CS" w:eastAsia="sr-Latn-C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GB" w:eastAsia="en-GB" w:bidi="ar-SA"/>
              </w:rPr>
              <w:t>ПОКРИВАЊЕ КРОВИШТА: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n-GB" w:eastAsia="en-GB" w:bidi="ar-SA"/>
              </w:rPr>
              <w:t xml:space="preserve">  ниско профилисани поцинковани лим дебљине мин0,5 mm у боји РАЛ 9002; </w:t>
            </w:r>
          </w:p>
          <w:p>
            <w:pPr>
              <w:pStyle w:val="NoSpacing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lang w:val="sr-CS" w:eastAsia="sr-Latn-CS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hr-HR" w:eastAsia="sr-Latn-CS" w:bidi="ar-SA"/>
              </w:rPr>
              <w:t>- куке за олуке на које се поставља хоризонтални олук, спустови су Ø 100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lang w:val="hr-HR" w:eastAsia="sr-Latn-CS" w:bidi="ar-SA"/>
              </w:rPr>
              <w:t> </w:t>
            </w:r>
          </w:p>
          <w:p>
            <w:pPr>
              <w:pStyle w:val="NoSpacing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val="sr-CS" w:eastAsia="sr-Latn-CS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CS" w:eastAsia="sr-Latn-CS" w:bidi="ar-SA"/>
              </w:rPr>
              <w:t>Обрачун по комад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r-SA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Набавка, транспорт и монтажа 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надстрешнице за службена возила</w:t>
            </w:r>
            <w:r>
              <w:rPr>
                <w:rFonts w:cs="Arial" w:ascii="Arial" w:hAnsi="Arial"/>
                <w:b/>
                <w:sz w:val="22"/>
                <w:szCs w:val="22"/>
                <w:lang w:val="sr-Latn-CS" w:eastAsia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 xml:space="preserve"> дим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70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x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00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eastAsia="Arial" w:cs="Arial" w:ascii="Arial" w:hAnsi="Arial"/>
                <w:b/>
                <w:lang w:val="sr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следећих техничких карактеристика:</w:t>
            </w:r>
            <w:r>
              <w:rPr>
                <w:rFonts w:eastAsia="Times New Roman" w:cs="Calibri" w:ascii="Calibri" w:hAnsi="Calibri"/>
                <w:color w:val="000000"/>
                <w:kern w:val="0"/>
                <w:lang w:val="hr-HR" w:eastAsia="sr-Latn-CS" w:bidi="ar-SA"/>
              </w:rPr>
              <w:t> </w:t>
            </w:r>
          </w:p>
          <w:p>
            <w:pPr>
              <w:pStyle w:val="NoSpacing"/>
              <w:rPr>
                <w:rFonts w:ascii="Arial" w:hAnsi="Arial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Надстрешницу извести на 4 метална стуба дим.100/100мм у боји РАЛ9002. Стубови се анкеришу у АБ темељне стопе. Покривање надстрешнице  лимом 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Tr10 min.0,5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 у боји РАЛ9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Обрачун по комад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r-SA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УКУПНО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Times New Roman"/>
          <w:lang w:val="sr-Latn-CS" w:eastAsia="ar-SA"/>
        </w:rPr>
      </w:pPr>
      <w:r>
        <w:rPr>
          <w:rFonts w:cs="Times New Roman" w:ascii="Arial" w:hAnsi="Arial"/>
          <w:lang w:val="sr-Latn-CS" w:eastAsia="ar-SA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 w:eastAsia="ar-SA"/>
        </w:rPr>
      </w:pPr>
      <w:r>
        <w:rPr>
          <w:rFonts w:cs="Arial" w:ascii="Arial" w:hAnsi="Arial"/>
          <w:b/>
          <w:bCs/>
          <w:iCs/>
          <w:u w:val="single"/>
          <w:lang w:val="ru-RU" w:eastAsia="ar-SA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/>
        </w:rPr>
      </w:pPr>
      <w:r>
        <w:rPr>
          <w:rFonts w:cs="Arial" w:ascii="Arial" w:hAnsi="Arial"/>
          <w:b/>
          <w:bCs/>
          <w:iCs/>
          <w:u w:val="single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/>
        </w:rPr>
      </w:pPr>
      <w:r>
        <w:rPr>
          <w:rFonts w:cs="Arial" w:ascii="Arial" w:hAnsi="Arial"/>
          <w:b/>
          <w:bCs/>
          <w:iCs/>
          <w:u w:val="single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sr-RS"/>
        </w:rPr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Arial" w:hAnsi="Arial" w:cs="Arial"/>
          <w:bCs/>
          <w:iCs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jc w:val="both"/>
        <w:rPr>
          <w:rFonts w:ascii="Arial" w:hAnsi="Arial" w:cs="Arial"/>
          <w:bCs/>
          <w:iCs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jc w:val="both"/>
        <w:rPr>
          <w:rFonts w:ascii="Arial" w:hAnsi="Arial" w:cs="Arial"/>
          <w:bCs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val="sr-RS" w:bidi="ar-SA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rFonts w:eastAsia="Arial Unicode MS" w:cs="Times New Roman"/>
      <w:color w:val="000000"/>
      <w:kern w:val="2"/>
      <w:lang w:val="sr-RS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06:00Z</dcterms:created>
  <dc:creator>DANIJELA</dc:creator>
  <dc:description/>
  <cp:keywords/>
  <dc:language>en-US</dc:language>
  <cp:lastModifiedBy>oukl819</cp:lastModifiedBy>
  <dcterms:modified xsi:type="dcterms:W3CDTF">2023-11-08T06:06:00Z</dcterms:modified>
  <cp:revision>2</cp:revision>
  <dc:subject/>
  <dc:title>ОБРАЗАЦ СТРУКТУРЕ ЦЕНЕ</dc:title>
</cp:coreProperties>
</file>