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Санација пешачке комуникације у тврђави Фетислам (фаза 2)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16"/>
        <w:gridCol w:w="64"/>
        <w:gridCol w:w="1260"/>
        <w:gridCol w:w="38"/>
        <w:gridCol w:w="1189"/>
        <w:gridCol w:w="1418"/>
        <w:gridCol w:w="1501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2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5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шинско уклањање постојеће стазе од асфалта,просечне ширини од 2,5-3,0м и дебљине од око д=15цм. У цену урачунати и одвоз шута 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градску депониј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о 3км удаљености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рачун по 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ашински ископ земље III категорије у широком откоп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слоју дебљине д=25ц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 Ископ извести према пројекту 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датим котама. Бочне стране правилно одсећи, а д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ивелисати. Ископану земљу превести и депоновати на градилишну депониј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о 3км удаљеност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овршина стазе је 1200м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рачун по 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, и уградња речног шљунковито-песковитог материјал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д=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цм., на делу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ешачке комуникације са ваљањем и сабијањем вибронабијачима до потребне збијености од 60МПа са извођењем задатог пада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рачун по 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нирање и ваљање постељице на делу планираном за пешачку комуникацију, до потребне збијености М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=60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П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мештање инфраструктуре (упуштање на већу дубину) на делу пешачке комуникације испред објекта свлачионице, као и на делу код слободностојећег ел.ормана (поред стазе). Након ископа за радове на санацији пешачке стазе пронаћи водоводну и ел.инфраструктуру и извршити упуштање исте на већу,прописну дубину. У цену радова урачунати ископ (продубљивање канала),насипање слојева песка испод и изнад цеви и затрпавање земљом из ископа инсталациј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ау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43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полагање бетонских плоча дим.20/10/6цм у боји рустичне опеке, на слоју песка дебљин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=5ц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у свему према пројекту и детаљима, са машинским вибрирањем готове постављене бетонске плоче пре финалног засипања спојница ситним песком. У цену урачунати и кварцни песак за засипање спојница.Уместо ивичњака спољашње редове бетонских плоча уградити у слој „мршавог бетона“ (по истом принципу као за монтажу ивичњака)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8:00Z</dcterms:created>
  <dc:creator>PC</dc:creator>
  <dc:description/>
  <cp:keywords/>
  <dc:language>en-US</dc:language>
  <cp:lastModifiedBy>Direkcija</cp:lastModifiedBy>
  <cp:lastPrinted>2023-02-06T08:11:00Z</cp:lastPrinted>
  <dcterms:modified xsi:type="dcterms:W3CDTF">2023-11-07T08:58:00Z</dcterms:modified>
  <cp:revision>2</cp:revision>
  <dc:subject/>
  <dc:title>   </dc:title>
</cp:coreProperties>
</file>