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 xml:space="preserve">ТЕХНИЧКИ ОПИ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RS" w:eastAsia="sr-Latn-CS" w:bidi="ar-SA"/>
        </w:rPr>
      </w:pPr>
      <w:r>
        <w:rPr>
          <w:rFonts w:eastAsia="Times New Roman" w:cs="Times New Roman"/>
          <w:b/>
          <w:kern w:val="0"/>
          <w:lang w:val="sr-RS" w:eastAsia="sr-Latn-CS" w:bidi="ar-SA"/>
        </w:rPr>
        <w:t>Набавка и уградња котловског постројења за потребе ОШ „Хајдук Вељко“ у Корбову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RS" w:eastAsia="sr-Latn-CS" w:bidi="ar-SA"/>
        </w:rPr>
      </w:pPr>
      <w:r>
        <w:rPr>
          <w:rFonts w:eastAsia="Times New Roman" w:cs="Times New Roman"/>
          <w:b/>
          <w:kern w:val="0"/>
          <w:lang w:val="sr-RS" w:eastAsia="sr-Latn-CS" w:bidi="ar-SA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2"/>
          <w:szCs w:val="22"/>
          <w:lang w:val="sr-CS"/>
        </w:rPr>
        <w:t>Могућност ручног ложења крупног дрвета на средњим вратима, без потребе за модификацију котл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У ложишту котла се налази ливена решетка-реторта као ложни уређај који је димензинисан тако да омогућава комплетно сагоревање дрвне биомасе-пелета. Примарни ваздух за сагоревање се доводи кроз отворе на самој решетки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Котао је израђен од котловског лима у квалитету </w:t>
      </w:r>
      <w:r>
        <w:rPr>
          <w:rFonts w:cs="Arial" w:ascii="Arial" w:hAnsi="Arial"/>
          <w:sz w:val="22"/>
          <w:szCs w:val="22"/>
          <w:lang w:val="sr-Latn-CS" w:eastAsia="sr-Latn-CS"/>
        </w:rPr>
        <w:t xml:space="preserve">P265 GH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и котловских цеви у квалитету </w:t>
      </w:r>
      <w:r>
        <w:rPr>
          <w:rFonts w:cs="Arial" w:ascii="Arial" w:hAnsi="Arial"/>
          <w:sz w:val="22"/>
          <w:szCs w:val="22"/>
          <w:lang w:val="sr-Latn-CS" w:eastAsia="sr-Latn-CS"/>
        </w:rPr>
        <w:t>P235 GHTO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и одговарајућих дебљина и димензија, за шта се добија атест о уграђеном материјалу уз испоруку котла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Дневни силос палета запремине 1</w:t>
      </w:r>
      <w:r>
        <w:rPr>
          <w:rFonts w:cs="Arial" w:ascii="Arial" w:hAnsi="Arial"/>
          <w:sz w:val="22"/>
          <w:szCs w:val="22"/>
          <w:lang w:val="sr-Latn-CS" w:eastAsia="sr-Latn-CS"/>
        </w:rPr>
        <w:t>m³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комплет са пужним транспортером за допремање пелета до коморе за флуидизацију у котлу. Погон пужног транспортера врши ел.мотор са редуктором преко ланчаног преноса. Челијасти ротациони дозатор осим функције дозирања пелета служи и као заптивни и противпожарни елемент. На кућишту пужа се налази прикључак са вентилом који се повезује на водоводну инсталацију, као превенција од поврата пламена. Такође је уграђен термостат који активира звучну сирену и шаље аутоматику у блокаду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Циклонски отпрашивач намењен отпрашивању димних гасова и смањивању концентрације летећег пепела. Димни гасови пролазе кроз циклон великом тангецијалном брзином због чега долази до издвајања чврстих, тежих честица из димних гасова. Максимална радна температура је 300°</w:t>
      </w:r>
      <w:r>
        <w:rPr>
          <w:rFonts w:cs="Arial" w:ascii="Arial" w:hAnsi="Arial"/>
          <w:sz w:val="22"/>
          <w:szCs w:val="22"/>
          <w:lang w:val="sr-Latn-CS" w:eastAsia="sr-Latn-CS"/>
        </w:rPr>
        <w:t>C</w:t>
      </w:r>
      <w:r>
        <w:rPr>
          <w:rFonts w:cs="Arial" w:ascii="Arial" w:hAnsi="Arial"/>
          <w:sz w:val="22"/>
          <w:szCs w:val="22"/>
          <w:lang w:val="sr-CS" w:eastAsia="sr-Latn-CS"/>
        </w:rPr>
        <w:t>. Испод мултициклона је постављена посуда за пепео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Вентилатор димних гасова служи за принудну циркулацију димних гасова из котла до димњака. Котао има сопствени вентилатор димних гасова. Конструкција вентилатора је прилагођена раду при температури од 300°</w:t>
      </w:r>
      <w:r>
        <w:rPr>
          <w:rFonts w:cs="Arial" w:ascii="Arial" w:hAnsi="Arial"/>
          <w:sz w:val="22"/>
          <w:szCs w:val="22"/>
          <w:lang w:val="sr-Latn-CS" w:eastAsia="sr-Latn-CS"/>
        </w:rPr>
        <w:t>C</w:t>
      </w:r>
      <w:r>
        <w:rPr>
          <w:rFonts w:cs="Arial" w:ascii="Arial" w:hAnsi="Arial"/>
          <w:sz w:val="22"/>
          <w:szCs w:val="22"/>
          <w:lang w:val="sr-CS" w:eastAsia="sr-Latn-CS"/>
        </w:rPr>
        <w:t>. Број обртаја вентилатора димних гасова се подешава преко фрекфентног регулатора који је уграђен у командни орман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Аутоматско чишћење пепела из ложишта пужним транспортерима са ЕМ погоном у контејнере за пепео. Пужни транспортери за отпепељивање се укључују интервално.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>На котлу је уграђена опрема за аутоматско чишћење цевног измењивача компримованим ваздухом. Ваздух се удувава преко електромагнетних вентила а чији рад води аутоматика котла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>Ваздух потребан за рад ел.вентила се обезбеђује преко</w:t>
      </w:r>
      <w:r>
        <w:rPr>
          <w:rFonts w:eastAsia="Times New Roman" w:cs="Arial" w:ascii="Arial" w:hAnsi="Arial"/>
          <w:kern w:val="0"/>
          <w:sz w:val="22"/>
          <w:szCs w:val="22"/>
          <w:lang w:eastAsia="sr-Latn-C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 w:bidi="ar-SA"/>
        </w:rPr>
        <w:t>одговарајућег компресора</w:t>
      </w:r>
    </w:p>
    <w:p>
      <w:pPr>
        <w:pStyle w:val="Normal"/>
        <w:widowControl/>
        <w:snapToGrid w:val="false"/>
        <w:rPr>
          <w:rFonts w:ascii="Arial" w:hAnsi="Arial" w:eastAsia="Times New Roman" w:cs="Arial"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>Електрокомадни орман за управљање радом котла и напајање потрошача котла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>Аутоматика води рад котла преко температуре воде и температуре димних гасова, а има и термостатско осигурање котла од прегревања (100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 xml:space="preserve">C).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 w:bidi="ar-SA"/>
        </w:rPr>
        <w:t>Дозирање пелета врши се преко аутоматик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 xml:space="preserve">,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 w:bidi="ar-SA"/>
        </w:rPr>
        <w:t>у случају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>заглављивања постоји прекидач за ручно враћање пужа назад. На комадном орману аутоматике је дисплеј на коме се могу очитати температура и параметри. На контролеру аутоматике је могуће променити тренутно задате параметре од стране корисника. На комадном орману се налазе конектори за повезивање опреме котла и главне циркулационе пумпе. Прекидачи су са сигналном лампом. Такође је уграђена и лампа која звучним и светлосним сигналом јавља грешке при раду. Прикључна електрична снага 5,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>kW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 w:bidi="ar-SA"/>
        </w:rPr>
        <w:t>.</w:t>
      </w:r>
    </w:p>
    <w:p>
      <w:pPr>
        <w:pStyle w:val="Normal"/>
        <w:widowControl/>
        <w:snapToGrid w:val="false"/>
        <w:rPr>
          <w:rFonts w:ascii="Arial" w:hAnsi="Arial" w:eastAsia="Times New Roman" w:cs="Arial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>М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>x</w:t>
      </w: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 xml:space="preserve"> радна температура 100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>C</w:t>
      </w:r>
    </w:p>
    <w:p>
      <w:pPr>
        <w:pStyle w:val="Normal"/>
        <w:widowControl/>
        <w:snapToGrid w:val="false"/>
        <w:rPr>
          <w:rFonts w:ascii="Arial" w:hAnsi="Arial" w:eastAsia="Times New Roman" w:cs="Arial"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>М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>x</w:t>
      </w: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 xml:space="preserve"> радни притисак 3 бара</w:t>
      </w:r>
    </w:p>
    <w:p>
      <w:pPr>
        <w:pStyle w:val="Normal"/>
        <w:widowControl/>
        <w:snapToGrid w:val="false"/>
        <w:rPr>
          <w:rFonts w:ascii="Arial" w:hAnsi="Arial" w:eastAsia="Times New Roman" w:cs="Arial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 xml:space="preserve">Димензије прикључка потис/поврат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>DN 80NP 6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RS" w:eastAsia="sr-Latn-C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sr-CS" w:eastAsia="sr-Latn-CS" w:bidi="ar-SA"/>
        </w:rPr>
        <w:t xml:space="preserve">Димензије прикључка сигурносног вентила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 w:bidi="ar-SA"/>
        </w:rPr>
        <w:t>DN 50 NP 16</w:t>
      </w:r>
    </w:p>
    <w:p>
      <w:pPr>
        <w:pStyle w:val="Normal"/>
        <w:widowControl/>
        <w:snapToGrid w:val="false"/>
        <w:rPr>
          <w:rFonts w:ascii="Arial" w:hAnsi="Arial" w:eastAsia="Times New Roman" w:cs="Arial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RS" w:eastAsia="sr-Latn-CS" w:bidi="ar-SA"/>
        </w:rPr>
      </w:pPr>
      <w:r>
        <w:rPr>
          <w:rFonts w:eastAsia="Times New Roman" w:cs="Times New Roman"/>
          <w:b/>
          <w:kern w:val="0"/>
          <w:lang w:val="sr-RS" w:eastAsia="sr-Latn-CS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sr-Latn-CS" w:bidi="ar-SA"/>
        </w:rPr>
      </w:pPr>
      <w:r>
        <w:rPr>
          <w:rFonts w:eastAsia="Times New Roman" w:cs="Times New Roman"/>
          <w:b/>
          <w:kern w:val="0"/>
          <w:lang w:eastAsia="sr-Latn-C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Calibri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34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8-15T10:47:00Z</dcterms:modified>
  <cp:revision>6</cp:revision>
  <dc:subject/>
  <dc:title>П Р Е Д М Е Р И П Р Е Д Р А Ч У Н Р А Д О В А</dc:title>
</cp:coreProperties>
</file>