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ТЕХНИЧКИ ОПИС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нација постојећег рукометног игралишт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тврђави Фетислам (фаза 2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АРТИЈА 2: Набавка, транспорт и монтажа заштитне ограде  </w:t>
      </w:r>
    </w:p>
    <w:p>
      <w:pPr>
        <w:pStyle w:val="NoSpacing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</w:rPr>
        <w:t>Општи опис локације – граница подручја</w:t>
      </w:r>
    </w:p>
    <w:p>
      <w:pPr>
        <w:pStyle w:val="NoSpacing"/>
        <w:rPr/>
      </w:pPr>
      <w:r>
        <w:rPr>
          <w:lang w:val="sr-CS"/>
        </w:rPr>
        <w:t xml:space="preserve">Јавном набавком обухваћен је постојећи рукометни терен у </w:t>
      </w:r>
      <w:r>
        <w:rPr>
          <w:b/>
          <w:lang w:val="sr-CS"/>
        </w:rPr>
        <w:t>тврђави Фетислам у Кладову (кп бр.3922 КО Кладово).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Анализа постојећег стања</w:t>
      </w:r>
    </w:p>
    <w:p>
      <w:pPr>
        <w:pStyle w:val="NoSpacing"/>
        <w:rPr/>
      </w:pPr>
      <w:r>
        <w:rPr>
          <w:lang w:val="sr-CS"/>
        </w:rPr>
        <w:t>Рукометни терен који је предмет санације је дим.40/20,2м са слободном зоном од око 3-4,45м око терена. Са западне и источне стране, у ширини терена, налазе се бетонске трибине за публику. Терен је завршно асфалтиран. Одводњавање атмосферских падавина решено је подужним и попречним нагибима до бетонских канала, изграђених по ободу терена.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Радови на санацији</w:t>
      </w:r>
    </w:p>
    <w:p>
      <w:pPr>
        <w:pStyle w:val="NoSpacing"/>
        <w:rPr>
          <w:lang w:val="sr-CS"/>
        </w:rPr>
      </w:pPr>
      <w:r>
        <w:rPr>
          <w:lang w:val="sr-CS"/>
        </w:rPr>
        <w:t>Радови који су планирани Партијом 2: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Монтажа заштитне огра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града је од металних стубова и рамова са испуном од плетене поцинковане жице, дебљине 1,7мм. Са три страна игралишта висина ограде је 4,0м, док је на делу трибина висине 2,0м. Ограда се анкерише у бетонске стопе дим.1,0/0,5м (стубови од 4,0м) и 0,5/0,5м (стубови од 2,0м висине). Осовински распон стубова је 2,1м. Између стубова планира се конструкција од фи материјала која ће држати напету плетену жицу са косницима у пољима дефинисаним статичким прорачуном. Рамови се причвршћују за стубове од квадратних цеви 100/100/3мм дебљине.Метални делови ограде се завршно заштићују антикорозивном бојом и завршном бојом за метал са пескарењем у два слоја дебљине 120µм. На делу ограде око трибина поставити капије (2ком) за улаз на тере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left="4956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00:00Z</dcterms:created>
  <dc:creator>PC</dc:creator>
  <dc:description/>
  <cp:keywords/>
  <dc:language>en-US</dc:language>
  <cp:lastModifiedBy>oukl819</cp:lastModifiedBy>
  <dcterms:modified xsi:type="dcterms:W3CDTF">2022-10-27T12:00:00Z</dcterms:modified>
  <cp:revision>2</cp:revision>
  <dc:subject/>
  <dc:title/>
</cp:coreProperties>
</file>