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нација постојећег рукометног игралиш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у тврђави Фетислам (фаза 2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АРТИЈА 3: Набавка, транспорт и монтажа спортске опреме 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 је постојећи рукометни терен у </w:t>
      </w:r>
      <w:r>
        <w:rPr>
          <w:b/>
          <w:lang w:val="sr-CS"/>
        </w:rPr>
        <w:t>тврђави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Анализа постојећег стања</w:t>
      </w:r>
    </w:p>
    <w:p>
      <w:pPr>
        <w:pStyle w:val="NoSpacing"/>
        <w:rPr/>
      </w:pPr>
      <w:r>
        <w:rPr>
          <w:lang w:val="sr-CS"/>
        </w:rPr>
        <w:t>Рукометни терен који је предмет санације је дим.40/20,2м са слободном зоном од око 3-4,45м око терена. Са западне и источ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b/>
          <w:lang w:val="sr-CS"/>
        </w:rPr>
        <w:t>Добра која су</w:t>
      </w:r>
      <w:r>
        <w:rPr>
          <w:lang w:val="sr-CS"/>
        </w:rPr>
        <w:t xml:space="preserve"> планирана Партијом 3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b/>
          <w:lang w:val="sr-CS"/>
        </w:rPr>
        <w:t>Кошеви</w:t>
      </w:r>
      <w:r>
        <w:rPr>
          <w:lang w:val="sr-CS"/>
        </w:rPr>
        <w:t xml:space="preserve"> (4 ком) са конструкцијом, обручем, таблом и мрежицом. Конструкција коша је израђена од дебелозидних челичних кутија </w:t>
      </w:r>
      <w:r>
        <w:rPr/>
        <w:t>150x150x4 mm.</w:t>
      </w:r>
      <w:r>
        <w:rPr>
          <w:lang w:val="sr-CS"/>
        </w:rPr>
        <w:t xml:space="preserve"> Стрела коша је израђена од кутија </w:t>
      </w:r>
      <w:r>
        <w:rPr/>
        <w:t>80x60x3 mm.</w:t>
      </w:r>
      <w:r>
        <w:rPr>
          <w:lang w:val="sr-CS"/>
        </w:rPr>
        <w:t xml:space="preserve"> Рам за таблу је израђен од кутија </w:t>
      </w:r>
      <w:r>
        <w:rPr/>
        <w:t>40x30x3 mm.</w:t>
      </w:r>
      <w:r>
        <w:rPr>
          <w:lang w:val="sr-CS"/>
        </w:rPr>
        <w:t xml:space="preserve"> Кошаркашка табла је од плексигласа дим.</w:t>
      </w:r>
      <w:r>
        <w:rPr/>
        <w:t>180x105x1 cm.</w:t>
      </w:r>
      <w:r>
        <w:rPr>
          <w:lang w:val="sr-CS"/>
        </w:rPr>
        <w:t xml:space="preserve"> Зглобни обруч је са две (2) опруге. Мрежица је од полиестера. Заштита за таблу и стуб коша је израђена од водоотпорног шпер материјала дебљине </w:t>
      </w:r>
      <w:r>
        <w:rPr/>
        <w:t xml:space="preserve">18 mm, </w:t>
      </w:r>
      <w:r>
        <w:rPr>
          <w:lang w:val="sr-CS"/>
        </w:rPr>
        <w:t xml:space="preserve">обложен и штопован са сунђером дебљине </w:t>
      </w:r>
      <w:r>
        <w:rPr/>
        <w:t>5 cm i</w:t>
      </w:r>
      <w:r>
        <w:rPr>
          <w:lang w:val="sr-CS"/>
        </w:rPr>
        <w:t xml:space="preserve">и непромочивом цирадом. Сви метални делови треба да буду заштићени антикорозивним премазом и офарбани у боји  по избору инвеститора. 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lang w:val="sr-CS"/>
        </w:rPr>
        <w:t>Стубова и мрежа за одбојку</w:t>
      </w:r>
      <w:r>
        <w:rPr>
          <w:b/>
          <w:bCs/>
        </w:rPr>
        <w:t xml:space="preserve"> </w:t>
      </w:r>
    </w:p>
    <w:p>
      <w:pPr>
        <w:pStyle w:val="Normal"/>
        <w:spacing w:lineRule="auto" w:line="254"/>
        <w:jc w:val="both"/>
        <w:rPr/>
      </w:pPr>
      <w:r>
        <w:rPr>
          <w:b/>
          <w:bCs/>
          <w:lang w:val="sr-CS"/>
        </w:rPr>
        <w:t xml:space="preserve">Усадне стубове са чаурама </w:t>
      </w:r>
      <w:r>
        <w:rPr>
          <w:bCs/>
          <w:lang w:val="sr-CS"/>
        </w:rPr>
        <w:t>израдити од поцинкованих цевастих профила Ø76,1 (атестирани). Сталак треба да омогућава постављање мреже на висинама 210цм,224цм,235цм и 234цм.</w:t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Мрежа је плетена. Дужина плетеног дела мреже је 9500-10000мм а висина (ширина) 1000мм. Дужина крајева за везивање на стуб износи најмање 11000мм а ради потребне силе затезања у горњем делу мреже се кроз пластични омотач провлачи сајла Ø4мм. </w:t>
      </w:r>
      <w:r>
        <w:rPr>
          <w:lang w:val="sr-CS"/>
        </w:rPr>
        <w:t>У цену урачунати ископ, бетонирање и анкерисање стубова. Стубови треба да буду монтажно-демонтаж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2:00Z</dcterms:created>
  <dc:creator>PC</dc:creator>
  <dc:description/>
  <cp:keywords/>
  <dc:language>en-US</dc:language>
  <cp:lastModifiedBy>oukl819</cp:lastModifiedBy>
  <dcterms:modified xsi:type="dcterms:W3CDTF">2022-10-27T12:02:00Z</dcterms:modified>
  <cp:revision>2</cp:revision>
  <dc:subject/>
  <dc:title/>
</cp:coreProperties>
</file>