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 xml:space="preserve">Санација постојећег рукометног игралишта 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>у тврђави Фетислам (фаза 2)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>ПАРТИЈА 1: Набавка, транспорт и уградња синтетичке мулти спортске подлоге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Детаљно машинско прање постојеће подлоге спортског терена од асфвалта са отклањањем свих нечистоћа и масноћа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Обрачун по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 и уградња синтетичке мулти- подлоге тип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Conipur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ли одговарајуће од масивних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гранула, гранулациј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1-3.5 m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полиретанског везива укупне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0 mm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Први слој је полиуретански прајмер за бетон, други слој је носећи-еластично-хабајући слој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10m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epd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гранулата у бордо (црвеној) бој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50 %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црној бој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50 %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полиуретанског везива. Обе компоненте мешају се у наведеном односу и наносе се на припремљену подлогу (асфалт или бетон)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ележавање игралишта врши се бојом за линирање која је на бази полиуретана. Подлога мора да поседује атест по стандарду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EN 1487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технички лист који се прилаже уз понуду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rFonts w:ascii="Calibri" w:hAnsi="Calibri" w:eastAsia="Times New Roman" w:cs="Calibri"/>
                <w:color w:val="555555"/>
                <w:kern w:val="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подлоге од гумених плоча (од гуменог гранулата, гранулације од 1-2,5мм и везивних полууретанских средстава врхунског квалитета), димензија 100/100/1цм у бордо боји, неклизајућа, УВ отпорна. Минимална тежина гумене плоче 10кг/м². Толеранција дужине и ширине -0/+0,8%, дебљина +/- 2мм. Густина 800-1000кг/м³</w:t>
            </w:r>
            <w:r>
              <w:rPr>
                <w:rFonts w:eastAsia="Times New Roman" w:cs="Calibri" w:ascii="Calibri" w:hAnsi="Calibri"/>
                <w:color w:val="555555"/>
                <w:kern w:val="0"/>
                <w:lang w:val="sr-CS" w:eastAsia="ar-SA" w:bidi="ar-SA"/>
              </w:rPr>
              <w:t>.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Плоче морају да поседују сертификат издат од стране лабораторије на основу тестирања по стандарду </w:t>
            </w:r>
            <w:r>
              <w:rPr>
                <w:rFonts w:eastAsia="Times New Roman" w:cs="Calibri" w:ascii="Calibri" w:hAnsi="Calibri"/>
                <w:kern w:val="0"/>
                <w:lang w:eastAsia="ar-SA" w:bidi="ar-SA"/>
              </w:rPr>
              <w:t>EN 1176-1:2008 I EN 1177-1:2008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sr-CS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ји се доставља уз понуду, као и технички лист понуђене подлоге. Гумене плоче се лепе за подлогу на бази полеуретанског двокомпонентног лепка.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Обрачун по м²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 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7T11:50:00Z</dcterms:modified>
  <cp:revision>2</cp:revision>
  <dc:subject/>
  <dc:title>П Р Е Д М Е Р И П Р Е Д Р А Ч У Н Р А Д О В А</dc:title>
</cp:coreProperties>
</file>