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ar-SA" w:bidi="ar-SA"/>
        </w:rPr>
        <w:t xml:space="preserve">ПАРТИЈА 3: Набавка, транспорт и монтажа спортске опреме </w:t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sr-CS" w:eastAsia="ar-SA" w:bidi="ar-SA"/>
        </w:rPr>
      </w:r>
    </w:p>
    <w:tbl>
      <w:tblPr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41"/>
        <w:gridCol w:w="850"/>
        <w:gridCol w:w="1276"/>
        <w:gridCol w:w="1417"/>
        <w:gridCol w:w="1560"/>
        <w:gridCol w:w="1356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Р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ПРЕДМЕТ ЈН</w:t>
            </w:r>
          </w:p>
        </w:tc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мере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Кол</w:t>
            </w: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ar-SA" w:bidi="ar-SA"/>
              </w:rPr>
              <w:t>.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(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3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>Израда, транспорт и монтажа конструкције за кош комплет са таблом, обручем и мрежом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Конструкција коша је израђена од дебелозидних челичних кутија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50x150x4 mm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Стрела коша је израђена од кутија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br/>
              <w:t>80x60x3 mm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Рам за таблу је израђен од кутија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br/>
              <w:t>40x30x3 mm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Кошаркашка табла је од плексигласа дим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80x105x1 cm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Зглобни обруч је са две (2) опруге. Мрежица је од полиестера. Заштита за таблу и стуб коша је израђена од водоотпорног шпер материјала дебљин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18 mm,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обложен и штопован са сунђером дебљин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5 cm i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и непромочивом цирадом. Сви метални делови треба да буду заштићени антикорозивним премазом и офарбани у боји  по избору инвеститора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br/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>У цену урачунати ископ за темељ, бетонирање и анкерисање коша. Обрачун по комаду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 w:cs="Times New Roman"/>
                <w:b/>
                <w:b/>
                <w:bCs/>
                <w:kern w:val="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>Израда, транспорт и монтажа стубова и мреже за одбојку.</w:t>
            </w:r>
            <w:r>
              <w:rPr>
                <w:rFonts w:eastAsia="Times New Roman" w:cs="Times New Roman"/>
                <w:b/>
                <w:bCs/>
                <w:kern w:val="0"/>
                <w:lang w:eastAsia="ar-SA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sr-CS" w:eastAsia="ar-SA" w:bidi="ar-SA"/>
              </w:rPr>
              <w:t xml:space="preserve">Усадне стубове са чаурама </w:t>
            </w: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val="sr-CS" w:eastAsia="ar-SA" w:bidi="ar-SA"/>
              </w:rPr>
              <w:t>израдити од поцинкованих цевастих профила Ø76,1 (атестирани). Сталак треба да омогућава постављање мреже на висинама 210цм,224цм,235цм и 234цм.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val="sr-CS" w:eastAsia="ar-SA" w:bidi="ar-SA"/>
              </w:rPr>
              <w:t xml:space="preserve">Мрежа је плетена. Дужина плетеног дела мреже је 9500-10000мм а висина (ширина) 1000мм. Дужина крајева за везивање на стуб износи најмање 11000мм а ради потребне силе затезања у горњем делу мреже се кроз пластични омотач провлачи сајла Ø4мм.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>У цену урачунати ископ, бетонирање и анкерисање стубова. Стубови треба да буду монтажно-демонтажни. Обрачун комплет (2 стуба и мрежа)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комп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  <w:t>УКУПНО: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kern w:val="0"/>
          <w:lang w:val="sr-CS" w:eastAsia="ar-SA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kern w:val="0"/>
          <w:u w:val="single"/>
          <w:lang w:val="ru-RU" w:eastAsia="ar-SA" w:bidi="ar-SA"/>
        </w:rPr>
      </w:pPr>
      <w:r>
        <w:rPr>
          <w:rFonts w:eastAsia="Times New Roman" w:cs="Arial" w:ascii="Arial" w:hAnsi="Arial"/>
          <w:b/>
          <w:bCs/>
          <w:iCs/>
          <w:kern w:val="0"/>
          <w:u w:val="single"/>
          <w:lang w:val="ru-RU" w:eastAsia="ar-SA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kern w:val="0"/>
          <w:u w:val="single"/>
          <w:lang w:val="ru-RU" w:eastAsia="ar-SA" w:bidi="ar-SA"/>
        </w:rPr>
      </w:pPr>
      <w:r>
        <w:rPr>
          <w:rFonts w:eastAsia="Times New Roman" w:cs="Arial" w:ascii="Arial" w:hAnsi="Arial"/>
          <w:b/>
          <w:bCs/>
          <w:iCs/>
          <w:kern w:val="0"/>
          <w:u w:val="single"/>
          <w:lang w:val="ru-RU" w:eastAsia="ar-SA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kern w:val="0"/>
          <w:u w:val="single"/>
          <w:lang w:val="ru-RU" w:eastAsia="ar-SA" w:bidi="ar-SA"/>
        </w:rPr>
        <w:t xml:space="preserve">Упутство за попуњавање обрасца структуре цене: 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color w:val="002060"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color w:val="002060"/>
          <w:kern w:val="0"/>
          <w:u w:val="single"/>
          <w:lang w:val="sr-RS" w:eastAsia="ar-SA" w:bidi="ar-SA"/>
        </w:rPr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Понуђач треба да попу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образац структуре цене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на следећи начи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3. уписати колико износи јединична цена без ПДВ-а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,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4. уписати колико износ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јединична цена са ПДВ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-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ом,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 колону 5. уписати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без ПДВ-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(наведену у колони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4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) са траженим количинама (које су наведене у 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.</w:t>
      </w:r>
    </w:p>
    <w:p>
      <w:pPr>
        <w:pStyle w:val="Normal"/>
        <w:widowControl/>
        <w:rPr>
          <w:rFonts w:ascii="Arial" w:hAnsi="Arial" w:eastAsia="Times New Roman" w:cs="Arial"/>
          <w:b/>
          <w:b/>
          <w:kern w:val="0"/>
          <w:sz w:val="28"/>
          <w:szCs w:val="28"/>
          <w:lang w:val="sr-CS" w:eastAsia="ar-SA"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sr-CS" w:eastAsia="ar-SA" w:bidi="ar-SA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Потпис понуђача</w:t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54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10-27T11:54:00Z</dcterms:modified>
  <cp:revision>2</cp:revision>
  <dc:subject/>
  <dc:title>П Р Е Д М Е Р И П Р Е Д Р А Ч У Н Р А Д О В А</dc:title>
</cp:coreProperties>
</file>