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>ПАРТИЈА 6: Санација постојећих бетонских трибина и канала за одводњавање атмосферских падавина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Latn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Latn-CS" w:eastAsia="ar-SA" w:bidi="ar-SA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276"/>
        <w:gridCol w:w="1559"/>
        <w:gridCol w:w="1498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Кол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ar-SA" w:bidi="ar-SA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BA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Рушење машинским путем постојећег асфалта на делу рукометног терена, д=20цм подесном механизацијом са одвозом шута на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BA" w:eastAsia="ar-SA" w:bidi="ar-SA"/>
              </w:rPr>
              <w:t xml:space="preserve"> депонију удаљености до 3км.У цену урачунати и сечење асфалта, као и рад пикамером на разбијању асфалта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BA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 xml:space="preserve">Машински ископ земљ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I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III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категорије просечне дебљине д=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0цм до коте постељице,на рукометног терена са одвозом вишка земљ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 xml:space="preserve"> на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BA" w:eastAsia="ar-SA" w:bidi="ar-SA"/>
              </w:rPr>
              <w:t xml:space="preserve"> депонију удаљености до 3км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Набавка, транспорт, и уградња шљунка у слоју дебљине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д=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цм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,као подлога за бетонирање аб плоче са извођењем задатог пада. 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 материјала и израда АБ плоче, дебљине д=12цм, за потребе монтаже гумене подлоге. Плочу израдити МБ30 и армирати челичном мрежом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м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 материјала, транспорт и репарација бетонских површина трибина репаратурним малтером. Површину трибина предходно очистити од растиња, песка и других нечистоћ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 материјала, транспорт и обрада чела трибина лепком и мрежицом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 материјала, транспорт и наношење саморазливајуће масе на газиштима бетонских трибина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 материјала, транспорт и бојење бетонских површина трибина бојом за бетон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Набавка, транспорт и уградња дренажне цеви Ø110. Цев положити у постојећи бетонски канал, који је намењен за одводњавање атмосферских падавина са рукометног терена, на слоју песка дебљ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d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=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c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. 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, транспорт и уградња песка у слоју од 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c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спод дренажне цеви и изнад дренажне испуне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, транспорт и уградња геотекстила, тежине 30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g/m²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. Геотекстил уградити по целом обиму дренажне испуне са преклопом на горњој страни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, транспорт и уградња сепарисаног шљунка гранулације Ø8-31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за израду дренажне испуне. Шљунак уградити изнад дренажне цеви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, транспорт и уградња бетонских ригола ширине 25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c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на подлози од бетона МБ15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d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=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c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са заливањем спојница цементним малтером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Набавка, транспорт и уградња решетке са рамом од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L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профила 3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0m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 испуном од флаха.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комад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  <w:t>УКУПНО 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ru-RU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iCs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9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7T11:59:00Z</dcterms:modified>
  <cp:revision>2</cp:revision>
  <dc:subject/>
  <dc:title>П Р Е Д М Е Р И П Р Е Д Р А Ч У Н Р А Д О В А</dc:title>
</cp:coreProperties>
</file>