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>ПАРТИЈА 5: Радови на монтажи расвете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lang w:val="sr-CS" w:eastAsia="ar-SA" w:bidi="ar-SA"/>
        </w:rPr>
      </w:pPr>
      <w:r>
        <w:rPr>
          <w:rFonts w:eastAsia="Times New Roman" w:cs="Arial" w:ascii="Arial" w:hAnsi="Arial"/>
          <w:b/>
          <w:kern w:val="0"/>
          <w:lang w:val="sr-CS" w:eastAsia="ar-SA" w:bidi="ar-SA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3060"/>
        <w:gridCol w:w="720"/>
        <w:gridCol w:w="1080"/>
        <w:gridCol w:w="1260"/>
        <w:gridCol w:w="1440"/>
        <w:gridCol w:w="1260"/>
        <w:gridCol w:w="1446"/>
      </w:tblGrid>
      <w:tr>
        <w:trPr/>
        <w:tc>
          <w:tcPr>
            <w:tcW w:w="54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ПРЕДМЕТ ЈН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мере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цена без ПДВ-а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Демонтажа постојећих стубова расвете са транспортом на локацију коју одреди инвеститор.</w:t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Машински и ручни ископ земље II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и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 III категорије за ров у који се поставља енергетски кабал.   Димензија рова је 0,4x0,8м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, у дужини од 125м. У цену урачунати и затрпавање рова земљом из ископа, као  и одвоз вишка земље на депонију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Обрачун по м³ ископаног р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Машински и ручни ископ земљ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II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III категорије за аб темељну стопу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стуба расвете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Димензија отвора за темељ ј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1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3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m.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У цену урачунати и одвоз вишка земље на депонију.</w:t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Планирани број стопа је 2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Обрачун по м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Набавка, транспорт, и уградња  речног шљунковито-песковитог материјала дебљ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д=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cm.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за темељну стопу стуба расвете.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м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0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, транспорт и уградња ситнозрног песка са набијањем у слојевима ради формирања постељице кабла. Песак се сипа у слојевима и то: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   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c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спод кабла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   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c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изнад кабла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м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6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Израда армирано-бетонск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их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стопа стубова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расвет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, дим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(2ком)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МБ30 са уградњом анкер плоча. Од врха темеља према дну, под углом од 45º у смеру кабловске трасе поставити јувидур цев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Ф 50мм з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улаз и излаз кабла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м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7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Набавка 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транспорт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полагањ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 спајањ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у већ припремљен ров траке П25 са стубом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за потребе јавне расвет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. Трака је типа FeZn 25x4мм.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Обрачун по m положене тра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8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Набавка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транспорт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и полагање енергетског кабл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т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ипа PPОО-Y 4x16мм², називног напона 0,6kV у већ припремљен кабловски ров, комплет са полагањем ГАЛ штитника и упозоравајуће траке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за потребе јавне расвет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Обрачун по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Монтажа стубова расвете комплет са рефлекторима на позицијама предвиђеним пројектном документацијом. У цену урачунати монтажу стуба, четири рефлектора, као и повезивање истих у ел.систем са пуштањем истих у рад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монтираном 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lang w:val="sr-CS" w:eastAsia="ar-SA" w:bidi="ar-SA"/>
              </w:rPr>
            </w:pPr>
            <w:r>
              <w:rPr>
                <w:rFonts w:eastAsia="Arial" w:cs="Arial" w:ascii="Arial" w:hAnsi="Arial"/>
                <w:b/>
                <w:kern w:val="0"/>
                <w:lang w:val="sr-CS" w:eastAsia="ar-SA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kern w:val="0"/>
                <w:lang w:val="sr-CS" w:eastAsia="ar-SA" w:bidi="ar-SA"/>
              </w:rPr>
              <w:t>УКУПНО: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val="sr-Latn-CS" w:eastAsia="ar-SA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ru-RU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bCs/>
          <w:iCs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7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10-27T11:57:00Z</dcterms:modified>
  <cp:revision>2</cp:revision>
  <dc:subject/>
  <dc:title>П Р Е Д М Е Р И П Р Е Д Р А Ч У Н Р А Д О В А</dc:title>
</cp:coreProperties>
</file>