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ar-SA" w:bidi="ar-SA"/>
        </w:rPr>
        <w:t xml:space="preserve">ПАРТИЈА 2: Набавка, транспорт и монтажа заштитне ограде  </w:t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sr-CS" w:eastAsia="ar-SA" w:bidi="ar-SA"/>
        </w:rPr>
      </w:r>
    </w:p>
    <w:tbl>
      <w:tblPr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41"/>
        <w:gridCol w:w="850"/>
        <w:gridCol w:w="1276"/>
        <w:gridCol w:w="1417"/>
        <w:gridCol w:w="1560"/>
        <w:gridCol w:w="1356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Р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ПРЕДМЕТ ЈН</w:t>
            </w:r>
          </w:p>
        </w:tc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мере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Кол</w:t>
            </w: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ar-SA" w:bidi="ar-SA"/>
              </w:rPr>
              <w:t>.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(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3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Набавка материјала, радионичка израда и монтажа ограде од металних рамова причвршћених за стубове квадратне основе дим.100/100/3мм са испуном од плетене поцинковане жице, висин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h=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>4,0м.Стубове анкерисати (анкер корпом) у бетонски темељ, на осовинском распону од 2,1м. У цену урачунати ископ, бетонирање и анкерисање ограде. Ограда се монтира око постојећег рукометног игралишт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>Обрачун по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4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Набавка материјала, радионичка израда и монтажа ограде од металних рамова причвршћених за стубове квадратне основе дим.100/100/3мм са испуном од плетене поцинковане жице, висин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h=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>2,0м. Стубове анкерисати (анкер корпом) у бетонски темељ, на осовинском распону од 2,1м.  У цену урачунати ископ, бетонирање и анкерисање ограде, као и две пешачке капије ширине 1,2м. Ограда се монтира око постојећег рукометног игралишт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>Обрачун по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  <w:t>УКУПНО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kern w:val="0"/>
          <w:lang w:val="sr-Latn-CS" w:eastAsia="ar-SA" w:bidi="ar-SA"/>
        </w:rPr>
      </w:pPr>
      <w:r>
        <w:rPr>
          <w:rFonts w:eastAsia="Times New Roman" w:cs="Times New Roman" w:ascii="Arial" w:hAnsi="Arial"/>
          <w:kern w:val="0"/>
          <w:lang w:val="sr-Latn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kern w:val="0"/>
          <w:u w:val="single"/>
          <w:lang w:val="ru-RU" w:eastAsia="ar-SA" w:bidi="ar-SA"/>
        </w:rPr>
        <w:t xml:space="preserve">Упутство за попуњавање обрасца структуре цене: 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color w:val="002060"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color w:val="002060"/>
          <w:kern w:val="0"/>
          <w:u w:val="single"/>
          <w:lang w:val="sr-RS" w:eastAsia="ar-SA" w:bidi="ar-SA"/>
        </w:rPr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Понуђач треба да попу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образац структуре цене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на следећи начи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3. уписати колико износи јединична цена без ПДВ-а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,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4. уписати колико износ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јединична цена са ПДВ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-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ом,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 колону 5. уписати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без ПДВ-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(наведену у колони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4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) са траженим количинама (које су наведене у 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.</w:t>
      </w:r>
    </w:p>
    <w:p>
      <w:pPr>
        <w:pStyle w:val="Normal"/>
        <w:widowControl/>
        <w:rPr>
          <w:rFonts w:ascii="Arial" w:hAnsi="Arial" w:eastAsia="Times New Roman" w:cs="Arial"/>
          <w:b/>
          <w:b/>
          <w:kern w:val="0"/>
          <w:sz w:val="28"/>
          <w:szCs w:val="28"/>
          <w:lang w:val="sr-CS" w:eastAsia="ar-SA"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sr-CS" w:eastAsia="ar-SA" w:bidi="ar-SA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Потпис понуђача</w:t>
            </w:r>
          </w:p>
        </w:tc>
      </w:tr>
    </w:tbl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53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10-27T11:53:00Z</dcterms:modified>
  <cp:revision>2</cp:revision>
  <dc:subject/>
  <dc:title>П Р Е Д М Е Р И П Р Е Д Р А Ч У Н Р А Д О В А</dc:title>
</cp:coreProperties>
</file>